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Day of Pentecos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heavenly Father, when You filled the disciples with the Holy Spirit, 3,000 souls were called, gathered, enlightened and sanctified. Likewise, fill our congregation, our Synod and the whole Christian Church on earth with the Holy Spirit. Renew us, that the Sacraments may be administered faithfully and many more would be called by the Gospel, enlightened with Your gifts, sanctified and kept in the true fai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delivered Your Word through Moses and the prophets and fulfilled Your Word in Christ. He was planted in death for our sins and raised for our justification, and in Him shall all the nations of the earth be united. Give us pastors who will preach this truth faithfully and church workers who are devoted to Your servi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have promised that all who drink from Your living water will well up to eternal life. Help us show forth in holy lives the fruits of the Spirit and live with love toward our neighbor. Remove all pride, prejudice and hate, that we may not hinder the cause of the Gospel shamefully but give welcome to all people in Christ’s nam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hosts, we give thanks for those who have served our nation through military service, and we remember with gratitude those who gave their lives for us and the cause of freedom. Help us to honor their sacrifice by using our liberty responsibly. Keep safe all who travel, bless our nation, and help us to protect and increase the privileges we have for those who follow us, looking always to You, from whom these gifts come. Lord, in Your mercy, </w:t>
      </w:r>
      <w:r>
        <w:rPr>
          <w:b/>
          <w:bCs/>
        </w:rPr>
        <w:t>hear our prayer.</w:t>
      </w:r>
    </w:p>
    <w:p>
      <w:pPr>
        <w:pStyle w:val="Paragraph"/>
        <w:spacing w:before="0" w:after="0"/>
        <w:textAlignment w:val="baseline"/>
        <w:rPr/>
      </w:pPr>
      <w:r>
        <w:rPr/>
      </w:r>
    </w:p>
    <w:p>
      <w:pPr>
        <w:pStyle w:val="NormalWeb"/>
        <w:spacing w:before="0" w:after="0"/>
        <w:rPr/>
      </w:pPr>
      <w:r>
        <w:rPr/>
        <w:t xml:space="preserve">Light of this dark world, You have sent the Holy Spirit to Your Church as the comforter. Soothe the wounds of Your people. According to Your will, bring restoration to broken families, heal the sick, uplift the depressed, provide for the poor, uphold the forgotten and answer the prayers of all who call out to You for aid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Giver of the Holy Spirit, clear away all distractions, that our hearts and minds may be focused on You. As Christ comes to us in the bread which is His body and the cup of His blood, help us to receive Your gifts with faith and to live from them. Receive our praise and thanksgiving together with the tithes and offerings we bring, as tokens of our trust in You.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Day of Pentecos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Web"/>
        <w:spacing w:before="0" w:after="0"/>
        <w:rPr>
          <w:rStyle w:val="StrongEmphasis"/>
        </w:rPr>
      </w:pPr>
      <w:r>
        <w:rPr/>
        <w:t xml:space="preserve">For the whole Christian Church on earth, that she would be filled, renewed, enlightened and sanctified by the Holy Spirit as on the first Pentecost; that many more will be called by the Gospel; and that the Sacraments would be administered faithfully and all Christians be kept in the true faith,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faithful pastors and church workers devoted to the service of God, who delivered His Word through Moses and the prophets and fulfilled it in in Christ, who died for our sins and was raised for our justifica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That all the people of God would show forth in holy lives the fruits of the Spirit, which He has promised in the Scripture; that all pride, prejudice and hate would be removed so that the Gospel is not hindered, but all may be welcomed in the name of Christ; and that we would have a servant’s heart, seeking not our own ways but the path that leads to eternal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In thanksgiving for those who served our nation through military service and in grateful remembrance of those who gave their lives for us and the cause of freedom, that we may honor their sacrifice by using our liberty responsibly; for all who travel, that they would be kept safe; for our nation and its blessing; and for aid in protecting and increasing the benefits we have for those who follow us, looking always to God, from whom these gifts come, let us pray to the Lord: </w:t>
      </w:r>
      <w:r>
        <w:rPr>
          <w:b/>
          <w:bCs/>
        </w:rPr>
        <w:t>Lord, have mercy.</w:t>
      </w:r>
    </w:p>
    <w:p>
      <w:pPr>
        <w:pStyle w:val="NormalWeb"/>
        <w:spacing w:before="0" w:after="0"/>
        <w:rPr/>
      </w:pPr>
      <w:r>
        <w:rPr/>
      </w:r>
    </w:p>
    <w:p>
      <w:pPr>
        <w:pStyle w:val="NormalWeb"/>
        <w:spacing w:before="0" w:after="0"/>
        <w:rPr/>
      </w:pPr>
      <w:r>
        <w:rPr/>
        <w:t xml:space="preserve">For the comfort of the Holy Spirit in a dark world; and that wounds would be soothed and healed, broken families restored, the depressed uplifted, the poor also aided, and all cries answered, </w:t>
      </w:r>
      <w:r>
        <w:rPr>
          <w:rStyle w:val="Emphasis"/>
        </w:rPr>
        <w:t>[especially for _____________,]</w:t>
      </w:r>
      <w:r>
        <w:rPr/>
        <w:t xml:space="preserve"> let us pray to the Lord: </w:t>
      </w:r>
      <w:r>
        <w:rPr>
          <w:rStyle w:val="StrongEmphasis"/>
        </w:rPr>
        <w:t>Lord, have mercy.</w:t>
      </w:r>
    </w:p>
    <w:p>
      <w:pPr>
        <w:pStyle w:val="NormalWeb"/>
        <w:spacing w:before="0" w:after="0"/>
        <w:rPr/>
      </w:pPr>
      <w:r>
        <w:rPr/>
      </w:r>
    </w:p>
    <w:p>
      <w:pPr>
        <w:pStyle w:val="NormalWeb"/>
        <w:spacing w:before="0" w:after="0"/>
        <w:rPr/>
      </w:pPr>
      <w:r>
        <w:rPr/>
        <w:t xml:space="preserve">That the Spirit of truth would clear away all distractions so that our hearts and minds may focus on Christ present in the bread which is His body and the cup of His blood, let us pray to the Lord: </w:t>
      </w:r>
      <w:r>
        <w:rPr>
          <w:rStyle w:val="StrongEmphasis"/>
        </w:rPr>
        <w:t>Lord, have mercy.</w:t>
      </w:r>
    </w:p>
    <w:p>
      <w:pPr>
        <w:pStyle w:val="NormalWeb"/>
        <w:spacing w:before="0" w:after="0"/>
        <w:rPr/>
      </w:pPr>
      <w:r>
        <w:rPr/>
      </w:r>
    </w:p>
    <w:p>
      <w:pPr>
        <w:pStyle w:val="NormalWeb"/>
        <w:spacing w:before="0" w:after="0"/>
        <w:rPr/>
      </w:pPr>
      <w:r>
        <w:rPr/>
        <w:t xml:space="preserve">That God would receive our praise and thanksgiving for His gifts of grace in this Sacrament, together with our tithes and offerings, as tokens of our trust in Him,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4:32:00Z</dcterms:created>
  <dc:creator>The Lutheran Church—Missouri Synod</dc:creator>
  <dc:description/>
  <cp:keywords/>
  <dc:language>en-US</dc:language>
  <cp:lastModifiedBy>Keup, Paul</cp:lastModifiedBy>
  <dcterms:modified xsi:type="dcterms:W3CDTF">2023-04-13T15:23:00Z</dcterms:modified>
  <cp:revision>3</cp:revision>
  <dc:subject>LCMS Prayers of the Church — Three-Year Series A — The Day of Pentecost — May 28, 2023 — Responsive and Ektene Forms</dc:subject>
  <dc:title>LCMS Prayers of the Church — Three-Year Series A — The Day of Pentecost — May 28, 2023 — Responsive and Ektene Forms</dc:title>
</cp:coreProperties>
</file>